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al History of Hollister Co.</w:t>
      </w:r>
    </w:p>
    <w:p>
      <w:pPr>
        <w:pStyle w:val="Normal"/>
        <w:rPr/>
      </w:pPr>
      <w:r>
        <w:rPr/>
        <w:t>http://hcohounds.tumblr.com/post/276422881</w:t>
      </w:r>
    </w:p>
    <w:p>
      <w:pPr>
        <w:pStyle w:val="Normal"/>
        <w:rPr/>
      </w:pPr>
      <w:r>
        <w:rPr/>
      </w:r>
    </w:p>
    <w:p>
      <w:pPr>
        <w:pStyle w:val="Normal"/>
        <w:rPr/>
      </w:pPr>
      <w:r>
        <w:rPr/>
        <w:t>Even though Hollister Co. is a brand marketed as being established in 1922, it was actally created in 2000 with its first store opening in July 2000 at the Easton Town Center in Columbus, Ohio. The concept was formulated around a fictional background story created by Mike Jeffries to provide more of an atmosphere for the HCO shopper. The fictional story states Hollister was founnded by J. M. Hollister in 1922 as a pacific merchant shop in Southern California. The concept is designed to attract consumers aged 14-18 (Young Teens) through its SoCal-inspired image and casual wear. Despite the age target, the appeal of the HCO brand is universal like its parent brand and was ranked as the second most perferred teen clothing brand in 2008 by US Bancorp Piper Jaffray.</w:t>
      </w:r>
    </w:p>
    <w:p>
      <w:pPr>
        <w:pStyle w:val="Normal"/>
        <w:rPr/>
      </w:pPr>
      <w:r>
        <w:rPr/>
      </w:r>
    </w:p>
    <w:p>
      <w:pPr>
        <w:pStyle w:val="Normal"/>
        <w:rPr/>
      </w:pPr>
      <w:r>
        <w:rPr/>
        <w:t>Hollister goods are available in-store and through the company’s online store. The stores are designed to simulate the feeling of being in a surf shop by having the exterior and interior based on a life guard house.</w:t>
      </w:r>
    </w:p>
    <w:p>
      <w:pPr>
        <w:pStyle w:val="Normal"/>
        <w:rPr/>
      </w:pPr>
      <w:r>
        <w:rPr/>
      </w:r>
    </w:p>
    <w:p>
      <w:pPr>
        <w:pStyle w:val="Normal"/>
        <w:rPr/>
      </w:pPr>
      <w:r>
        <w:rPr/>
        <w:t>Abercrombie &amp; Fitch Co. expanded into Canada in mid-January 2006. A&amp;F opened Abercrombie &amp; Fitch and Hollister Co. stores at the Toronto Eaton Centre and Sherway Gardensshopping malls in Toronto, Ontario. These openings were delayed from the end of 2005 to early 2006 by construction and planning issues.</w:t>
      </w:r>
    </w:p>
    <w:p>
      <w:pPr>
        <w:pStyle w:val="Normal"/>
        <w:rPr/>
      </w:pPr>
      <w:r>
        <w:rPr/>
      </w:r>
    </w:p>
    <w:p>
      <w:pPr>
        <w:pStyle w:val="Normal"/>
        <w:rPr/>
      </w:pPr>
      <w:r>
        <w:rPr/>
        <w:t>Starting summer 2007, Abercrombie &amp; Fitch Co. spent an approximate amount of $10 million USD to install TV screens with the design of windows into Hollister Co. stores nationwide. The screens play a live-feed from Surf City Huntington Beach, California to provide customers with a flavor of the SoCal surf atmasphere HCO promotes.</w:t>
      </w:r>
    </w:p>
    <w:p>
      <w:pPr>
        <w:pStyle w:val="Normal"/>
        <w:rPr/>
      </w:pPr>
      <w:r>
        <w:rPr/>
      </w:r>
    </w:p>
    <w:p>
      <w:pPr>
        <w:pStyle w:val="Normal"/>
        <w:rPr/>
      </w:pPr>
      <w:r>
        <w:rPr/>
        <w:t>On October 25, 2008, Hollister Co. opened its first store outside of the U.S. and Canada in the Brent Cross mall in London. In December, 2008 Hollister Co. opened its second store in the UK in the Westfield London mall in London and a third at the upmarket Bluewater mall in Kent. Furthermore, after the sucess of the UK HCO stores in London, the first Hollister store outside of London was opened on May 14, 2009 in WestQuay mall in Southampton, which had the most successful store opening a Hollister has ever seen to date.</w:t>
      </w:r>
    </w:p>
    <w:p>
      <w:pPr>
        <w:pStyle w:val="Normal"/>
        <w:rPr/>
      </w:pPr>
      <w:r>
        <w:rPr/>
      </w:r>
    </w:p>
    <w:p>
      <w:pPr>
        <w:pStyle w:val="Normal"/>
        <w:rPr/>
      </w:pPr>
      <w:r>
        <w:rPr/>
        <w:t>Marketing for the HCO flagship store in New York City was launched in May 2009. The extensive marketing campaign advertised the store as “The Epic Hollister Store.” A&amp;F launched HCORideTheWave.com which offered electronic postcards, downloadable wallpapers and a screensaver as well as directions to the flagship and a promotional film with computer-generated graphics of the multi-level floor layout and design. The first flagship for the HCO brand was finally opened July 15, 2009 in SoHo, New York 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50:00Z</dcterms:created>
  <dc:creator>Bachert</dc:creator>
  <dc:description/>
  <cp:keywords/>
  <dc:language>en-US</dc:language>
  <cp:lastModifiedBy>PSD</cp:lastModifiedBy>
  <dcterms:modified xsi:type="dcterms:W3CDTF">2011-10-24T13:50:00Z</dcterms:modified>
  <cp:revision>2</cp:revision>
  <dc:subject/>
  <dc:title>The Real History of Hollister Co</dc:title>
</cp:coreProperties>
</file>